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8815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4740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7880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957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8398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4366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943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4159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3301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600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438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995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1301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8769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7430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8767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275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