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09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10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65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39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66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48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144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004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382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047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868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90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98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27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069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