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87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454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5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88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628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2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1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09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7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454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0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5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44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