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51996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7358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53186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4281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60090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72888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01898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94273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00072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24710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34564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66834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43664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43218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67268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37850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77627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