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02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48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650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5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865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36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854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180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139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97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18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635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14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406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72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