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119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69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433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059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069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310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469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04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137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524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872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322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708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