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09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21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498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35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24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057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507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11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123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21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14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30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567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817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63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440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6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