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32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0492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521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272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466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19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4289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9184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941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35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527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6029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1167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232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704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