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59098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51536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