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033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939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178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605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025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71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936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239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779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720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539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100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749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