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472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725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74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73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520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0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388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30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922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272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62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1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59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122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218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61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983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