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76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501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9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990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84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854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48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982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454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56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66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19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569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49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378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