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6393135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2296807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3869656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1494322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0319615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4975123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3613836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8748921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033980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0945375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006745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0191856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3304009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