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1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19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05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47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91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57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6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24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05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00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1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4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3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47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06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61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6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