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855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585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230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065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597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597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120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462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904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389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077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148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363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623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983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