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701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889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847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632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31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301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26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093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276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287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236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308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24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