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9204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9490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5204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896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4428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3155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7353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4908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4675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867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081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715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0657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4422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0720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811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3215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