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097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1361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90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5865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385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7889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5025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6180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6703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415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7228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801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5570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8986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409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