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71394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41537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12660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1372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831793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98245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685761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43879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97933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084776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39417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06236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81748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