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449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29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7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9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65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16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394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75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0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6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67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73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91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4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474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