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9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62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38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41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32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29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06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0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68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3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7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65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91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01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6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