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70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42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815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56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331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59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89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79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1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416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1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89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50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