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84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52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58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06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12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5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76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80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57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80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0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6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126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7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8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55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64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