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10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119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80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995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498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61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479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743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02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637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07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171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96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831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198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