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15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3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01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19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3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3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51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12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54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824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36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6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3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