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747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378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622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77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759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55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86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586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87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532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02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38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92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26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72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190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873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