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6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7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202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347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51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598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304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78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43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739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089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10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29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065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730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