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187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347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061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01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955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09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168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195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149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200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102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934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000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