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25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5358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8971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0195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713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051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365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37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3800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811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508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438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1326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832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848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4811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790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