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21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4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89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48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19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779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54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91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616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721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039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1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90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21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94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