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0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68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71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9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57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32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497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4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09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1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9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9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03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