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872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383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926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521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136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826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37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235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537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32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523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740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131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397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872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747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056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