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282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038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091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917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037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155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217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298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234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947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316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007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750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130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481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