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48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8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51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5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42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84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934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790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02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9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3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1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