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121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124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238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167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047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903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514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714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91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055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284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024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225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085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044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988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36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