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402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765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879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007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401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065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698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209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458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156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344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629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525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406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725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