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5959578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1225970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8706361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3836878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1335616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6351299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6898986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8371429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4609398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2231381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8958622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893880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5498263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