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906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819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522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758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139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811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502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977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376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59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280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730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173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957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807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657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284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