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24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50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182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78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124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882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68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585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408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04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787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70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228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57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848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