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39008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81512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69910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48385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25369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2010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35946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16799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14218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8760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80050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18499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78168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