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95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699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46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1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1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2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58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92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41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76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35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28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07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77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57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80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1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