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7105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8516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87143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7410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9522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6606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5526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48819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8362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9989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53447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7094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0109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2555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8385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