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48805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45269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29823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37890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4191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62828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83084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27615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16181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18637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96418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50858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22476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