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1435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5063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7103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3140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2606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4268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104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4030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6209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3659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435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355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0787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318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7616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5148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0750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