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237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617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039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76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117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336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87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633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734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779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135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585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691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799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841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