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250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01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55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668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447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580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449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834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400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413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259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903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420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