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392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971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814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661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189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05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089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379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359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00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820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97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704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792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662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24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117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