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755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707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394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941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963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020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56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596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842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27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460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937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281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808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11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