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75929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32791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47621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54580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42847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85118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71075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95621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94147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15480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34797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19608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06611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