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82807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70120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5740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10486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45498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35834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91368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80498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86370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23613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91802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43967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05298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88386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50819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02043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89908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